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/>
        <w:t>Presentation Reflection</w:t>
      </w:r>
    </w:p>
    <w:p>
      <w:pPr>
        <w:pStyle w:val="Normal"/>
        <w:autoSpaceDE w:val="false"/>
        <w:spacing w:lineRule="auto" w:line="480"/>
        <w:rPr/>
      </w:pPr>
      <w:r>
        <w:rPr/>
        <w:tab/>
        <w:t>My overall presentation was very satisfying. At first, I was nervous being in front of the judges and presenting, but after getting warmed up to the crowd I relaxed more and more. Coach Barr helped out a lot by putting up the time cards, so I knew if I needed to speed up or slow down. I was very fluent, clear, and in depth with the information I gave during my presentation. After the presentation, I felt relieved, accomplished, and eager.</w:t>
      </w:r>
    </w:p>
    <w:p>
      <w:pPr>
        <w:pStyle w:val="Normal"/>
        <w:autoSpaceDE w:val="false"/>
        <w:spacing w:lineRule="auto" w:line="480"/>
        <w:rPr/>
      </w:pPr>
      <w:r>
        <w:rPr/>
        <w:tab/>
        <w:t>My strengths were the ability to interact with the judges on a positive level; I answered all of the questions each judge asked, I was comfortable with my presentation and took a lot of time rehearsing. The judge’s comments let me know I did a great job on presenting and I was knowledgeable about my subject. Also, involving my personal experiences with my topic was a big asset to my presentation. The judges were very active and attentive throughout the whole presentation.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Areas I could have improved on probably slowing down on some of the information I gave. Also, I knew my presentation so well that I was kind of jumping ahead of my next slide. After six minutes, I noticed that I was almost done, so I decided to talk about other information pertaining to my subject. </w:t>
      </w:r>
    </w:p>
    <w:p>
      <w:pPr>
        <w:pStyle w:val="Normal"/>
        <w:autoSpaceDE w:val="false"/>
        <w:spacing w:lineRule="auto" w:line="480"/>
        <w:rPr/>
      </w:pPr>
      <w:r>
        <w:rPr/>
        <w:tab/>
        <w:t>The review panelists were amazing. I received all positive feedback which let me know they really enjoyed my presentation. At the end of my presentation I asked if there were any questions and no one had a question, so I continued with a little more information on finding a cure for diabetes. After giving more information the judges started to ask questions. I could tell they were very interested in my topic especially when I added my own personal experiences with diabetes. When I started to talk about my aunts, who are diabetics, they seemed really engaged in what I was saying. One of the judges was smiling at the whole time, so that really made me feel comfortable and confident about my topic and how I was presenting it. Overall, I am very proud of myself for completing an effective and informative present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9:00Z</dcterms:created>
  <dc:creator>CEC 289</dc:creator>
  <dc:description/>
  <cp:keywords/>
  <dc:language>en-US</dc:language>
  <cp:lastModifiedBy>CEC123</cp:lastModifiedBy>
  <dcterms:modified xsi:type="dcterms:W3CDTF">2011-05-03T12:51:00Z</dcterms:modified>
  <cp:revision>3</cp:revision>
  <dc:subject/>
  <dc:title>Presentation Reflection</dc:title>
</cp:coreProperties>
</file>